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30" w:leader="none"/>
        </w:tabs>
        <w:jc w:val="center"/>
        <w:rPr>
          <w:rFonts w:ascii="SutonnyMJ" w:hAnsi="SutonnyMJ" w:cs="SutonnyMJ"/>
          <w:sz w:val="20"/>
          <w:szCs w:val="20"/>
          <w:lang w:val="en-GB"/>
        </w:rPr>
      </w:pPr>
      <w:r>
        <w:rPr>
          <w:rFonts w:cs="SutonnyMJ" w:ascii="SutonnyMJ" w:hAnsi="SutonnyMJ"/>
          <w:sz w:val="20"/>
          <w:szCs w:val="20"/>
          <w:lang w:val="en-GB"/>
        </w:rPr>
        <w:t>MYcÖRvZš¿x evsjv‡`k miKvi</w:t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SutonnyMJ" w:hAnsi="SutonnyMJ" w:cs="SutonnyMJ"/>
          <w:sz w:val="20"/>
          <w:szCs w:val="20"/>
          <w:lang w:val="en-GB"/>
        </w:rPr>
      </w:pPr>
      <w:r>
        <w:rPr>
          <w:rFonts w:cs="SutonnyMJ" w:ascii="SutonnyMJ" w:hAnsi="SutonnyMJ"/>
          <w:sz w:val="20"/>
          <w:szCs w:val="20"/>
          <w:lang w:val="en-GB"/>
        </w:rPr>
        <w:t>wPd GKvD›Um GÛ wdb¨vÝ Awdmv‡ii Kvh©vjq</w:t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SutonnyMJ" w:hAnsi="SutonnyMJ" w:cs="SutonnyMJ"/>
          <w:sz w:val="20"/>
          <w:szCs w:val="20"/>
          <w:lang w:val="en-GB"/>
        </w:rPr>
      </w:pPr>
      <w:r>
        <w:rPr>
          <w:rFonts w:cs="SutonnyMJ" w:ascii="SutonnyMJ" w:hAnsi="SutonnyMJ"/>
          <w:b/>
          <w:bCs/>
          <w:sz w:val="22"/>
          <w:szCs w:val="22"/>
          <w:lang w:val="en-GB"/>
        </w:rPr>
        <w:t>cjøx Dbœqb I mgevq wefvM</w:t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SutonnyMJ" w:hAnsi="SutonnyMJ" w:cs="SutonnyMJ"/>
          <w:sz w:val="20"/>
          <w:szCs w:val="20"/>
          <w:lang w:val="en-GB"/>
        </w:rPr>
      </w:pPr>
      <w:r>
        <w:rPr>
          <w:rFonts w:cs="SutonnyMJ" w:ascii="SutonnyMJ" w:hAnsi="SutonnyMJ"/>
          <w:sz w:val="20"/>
          <w:szCs w:val="20"/>
          <w:lang w:val="en-GB"/>
        </w:rPr>
        <w:t>wnmve feb</w:t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SutonnyMJ" w:hAnsi="SutonnyMJ" w:cs="SutonnyMJ"/>
          <w:sz w:val="18"/>
          <w:szCs w:val="18"/>
          <w:lang w:val="en-GB"/>
        </w:rPr>
      </w:pPr>
      <w:r>
        <w:rPr>
          <w:rFonts w:cs="SutonnyMJ" w:ascii="SutonnyMJ" w:hAnsi="SutonnyMJ"/>
          <w:sz w:val="20"/>
          <w:szCs w:val="20"/>
          <w:lang w:val="en-GB"/>
        </w:rPr>
        <w:t>‡</w:t>
      </w:r>
      <w:r>
        <w:rPr>
          <w:rFonts w:cs="SutonnyMJ" w:ascii="SutonnyMJ" w:hAnsi="SutonnyMJ"/>
          <w:sz w:val="20"/>
          <w:szCs w:val="20"/>
          <w:lang w:val="en-GB"/>
        </w:rPr>
        <w:t>m¸bevwMPv, XvKv-1000|</w:t>
      </w:r>
    </w:p>
    <w:p>
      <w:pPr>
        <w:pStyle w:val="Normal"/>
        <w:tabs>
          <w:tab w:val="clear" w:pos="720"/>
          <w:tab w:val="left" w:pos="3630" w:leader="none"/>
        </w:tabs>
        <w:jc w:val="center"/>
        <w:rPr/>
      </w:pPr>
      <w:r>
        <w:rPr>
          <w:b/>
          <w:sz w:val="18"/>
          <w:szCs w:val="18"/>
          <w:u w:val="single"/>
          <w:lang w:val="en-GB"/>
        </w:rPr>
        <w:t>www.cao.rural.gov.bd</w:t>
      </w:r>
    </w:p>
    <w:p>
      <w:pPr>
        <w:pStyle w:val="Normal"/>
        <w:tabs>
          <w:tab w:val="clear" w:pos="720"/>
          <w:tab w:val="left" w:pos="3630" w:leader="none"/>
        </w:tabs>
        <w:jc w:val="right"/>
        <w:rPr>
          <w:rFonts w:ascii="SutonnyMJ" w:hAnsi="SutonnyMJ" w:cs="SutonnyMJ"/>
          <w:b/>
          <w:b/>
          <w:bCs/>
          <w:sz w:val="20"/>
          <w:szCs w:val="20"/>
          <w:lang w:val="en-GB"/>
        </w:rPr>
      </w:pPr>
      <w:r>
        <w:rPr>
          <w:rFonts w:cs="SutonnyMJ" w:ascii="SutonnyMJ" w:hAnsi="SutonnyMJ"/>
          <w:sz w:val="16"/>
          <w:szCs w:val="16"/>
          <w:lang w:val="en-GB"/>
        </w:rPr>
        <w:t>|</w:t>
      </w:r>
    </w:p>
    <w:p>
      <w:pPr>
        <w:pStyle w:val="Normal"/>
        <w:tabs>
          <w:tab w:val="clear" w:pos="720"/>
          <w:tab w:val="left" w:pos="3630" w:leader="none"/>
        </w:tabs>
        <w:jc w:val="right"/>
        <w:rPr>
          <w:rFonts w:ascii="SutonnyMJ" w:hAnsi="SutonnyMJ" w:cs="SutonnyMJ"/>
          <w:b/>
          <w:b/>
          <w:bCs/>
          <w:sz w:val="20"/>
          <w:szCs w:val="20"/>
          <w:lang w:val="en-GB"/>
        </w:rPr>
      </w:pPr>
      <w:r>
        <w:rPr>
          <w:rFonts w:cs="SutonnyMJ" w:ascii="SutonnyMJ" w:hAnsi="SutonnyMJ"/>
          <w:b/>
          <w:bCs/>
          <w:sz w:val="20"/>
          <w:szCs w:val="20"/>
          <w:lang w:val="en-GB"/>
        </w:rPr>
        <w:t>cwiwkó-K</w:t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SutonnyMJ" w:hAnsi="SutonnyMJ" w:cs="SutonnyMJ"/>
          <w:b/>
          <w:b/>
          <w:bCs/>
          <w:sz w:val="22"/>
          <w:szCs w:val="22"/>
          <w:u w:val="single"/>
          <w:lang w:val="en-GB"/>
        </w:rPr>
      </w:pPr>
      <w:r>
        <w:rPr>
          <w:rFonts w:cs="SutonnyMJ" w:ascii="SutonnyMJ" w:hAnsi="SutonnyMJ"/>
          <w:b/>
          <w:bCs/>
          <w:sz w:val="22"/>
          <w:szCs w:val="22"/>
          <w:u w:val="single"/>
          <w:lang w:val="en-GB"/>
        </w:rPr>
        <w:t>AvÂwjK/gvV ch©v‡qi Kvh©vj‡qi RvZxq ï×vPvi †KŠkj Kg©-cwiKíbv-2021-2022</w:t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SutonnyMJ" w:hAnsi="SutonnyMJ" w:cs="SutonnyMJ"/>
          <w:b/>
          <w:b/>
          <w:bCs/>
          <w:sz w:val="26"/>
          <w:szCs w:val="26"/>
          <w:u w:val="single"/>
          <w:lang w:val="en-GB"/>
        </w:rPr>
      </w:pPr>
      <w:r>
        <w:rPr>
          <w:rFonts w:cs="SutonnyMJ" w:ascii="SutonnyMJ" w:hAnsi="SutonnyMJ"/>
          <w:b/>
          <w:bCs/>
          <w:sz w:val="26"/>
          <w:szCs w:val="26"/>
          <w:u w:val="single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SutonnyMJ" w:hAnsi="SutonnyMJ" w:cs="SutonnyMJ"/>
          <w:sz w:val="20"/>
          <w:szCs w:val="20"/>
          <w:lang w:val="en-GB"/>
        </w:rPr>
      </w:pPr>
      <w:r>
        <w:rPr>
          <w:rFonts w:cs="SutonnyMJ" w:ascii="SutonnyMJ" w:hAnsi="SutonnyMJ"/>
          <w:b/>
          <w:bCs/>
          <w:sz w:val="20"/>
          <w:szCs w:val="20"/>
          <w:lang w:val="en-GB"/>
        </w:rPr>
        <w:t xml:space="preserve">AvÂwjK/gvVch©v‡qi Kvh©vj‡qi bvg </w:t>
      </w:r>
      <w:r>
        <w:rPr>
          <w:rFonts w:cs="SutonnyMJ" w:ascii="SutonnyMJ" w:hAnsi="SutonnyMJ"/>
          <w:b/>
          <w:bCs/>
          <w:sz w:val="20"/>
          <w:szCs w:val="20"/>
          <w:u w:val="single"/>
          <w:lang w:val="en-GB"/>
        </w:rPr>
        <w:t>t wPd GKvD›Um GÛ wdb¨vÝ Awdmvi Gi  Kvh©vjq|</w:t>
      </w:r>
      <w:r>
        <w:rPr>
          <w:rFonts w:cs="SutonnyMJ" w:ascii="SutonnyMJ" w:hAnsi="SutonnyMJ"/>
          <w:sz w:val="20"/>
          <w:szCs w:val="20"/>
          <w:lang w:val="en-GB"/>
        </w:rPr>
        <w:t xml:space="preserve">                                                                                             </w:t>
      </w:r>
      <w:r>
        <w:rPr>
          <w:rFonts w:cs="SutonnyMJ" w:ascii="SutonnyMJ" w:hAnsi="SutonnyMJ"/>
          <w:b/>
          <w:bCs/>
          <w:lang w:val="en-GB"/>
        </w:rPr>
        <w:t>`ßi/ms¯’vi bvg: cjøx Dbœqb I mgevq wefvM</w:t>
      </w:r>
    </w:p>
    <w:p>
      <w:pPr>
        <w:pStyle w:val="Normal"/>
        <w:tabs>
          <w:tab w:val="clear" w:pos="720"/>
          <w:tab w:val="left" w:pos="3630" w:leader="none"/>
        </w:tabs>
        <w:rPr>
          <w:rFonts w:ascii="SutonnyMJ" w:hAnsi="SutonnyMJ" w:cs="SutonnyMJ"/>
          <w:b/>
          <w:b/>
          <w:bCs/>
          <w:sz w:val="22"/>
          <w:szCs w:val="22"/>
          <w:lang w:val="en-GB"/>
        </w:rPr>
      </w:pPr>
      <w:r>
        <w:rPr>
          <w:rFonts w:cs="SutonnyMJ" w:ascii="SutonnyMJ" w:hAnsi="SutonnyMJ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SutonnyMJ" w:hAnsi="SutonnyMJ" w:cs="SutonnyMJ"/>
          <w:b/>
          <w:b/>
          <w:bCs/>
          <w:sz w:val="2"/>
          <w:szCs w:val="2"/>
          <w:lang w:val="en-GB"/>
        </w:rPr>
      </w:pPr>
      <w:r>
        <w:rPr>
          <w:rFonts w:cs="SutonnyMJ" w:ascii="SutonnyMJ" w:hAnsi="SutonnyMJ"/>
          <w:b/>
          <w:bCs/>
          <w:sz w:val="2"/>
          <w:szCs w:val="2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SutonnyMJ" w:hAnsi="SutonnyMJ" w:cs="SutonnyMJ"/>
          <w:b/>
          <w:b/>
          <w:bCs/>
          <w:sz w:val="12"/>
          <w:szCs w:val="12"/>
          <w:lang w:val="en-GB"/>
        </w:rPr>
      </w:pPr>
      <w:r>
        <w:rPr>
          <w:rFonts w:cs="SutonnyMJ" w:ascii="SutonnyMJ" w:hAnsi="SutonnyMJ"/>
          <w:b/>
          <w:bCs/>
          <w:sz w:val="12"/>
          <w:szCs w:val="12"/>
          <w:lang w:val="en-GB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1233"/>
        <w:gridCol w:w="657"/>
        <w:gridCol w:w="693"/>
        <w:gridCol w:w="1012"/>
        <w:gridCol w:w="77"/>
        <w:gridCol w:w="1053"/>
        <w:gridCol w:w="18"/>
        <w:gridCol w:w="50"/>
        <w:gridCol w:w="868"/>
        <w:gridCol w:w="18"/>
        <w:gridCol w:w="27"/>
        <w:gridCol w:w="738"/>
        <w:gridCol w:w="9"/>
        <w:gridCol w:w="18"/>
        <w:gridCol w:w="49"/>
        <w:gridCol w:w="14"/>
        <w:gridCol w:w="792"/>
        <w:gridCol w:w="9"/>
        <w:gridCol w:w="18"/>
        <w:gridCol w:w="10"/>
        <w:gridCol w:w="53"/>
        <w:gridCol w:w="738"/>
        <w:gridCol w:w="10"/>
        <w:gridCol w:w="10"/>
        <w:gridCol w:w="16"/>
        <w:gridCol w:w="27"/>
        <w:gridCol w:w="27"/>
        <w:gridCol w:w="801"/>
        <w:gridCol w:w="7"/>
        <w:gridCol w:w="13"/>
        <w:gridCol w:w="8"/>
        <w:gridCol w:w="60"/>
        <w:gridCol w:w="30"/>
        <w:gridCol w:w="90"/>
        <w:gridCol w:w="640"/>
        <w:gridCol w:w="17"/>
        <w:gridCol w:w="18"/>
        <w:gridCol w:w="586"/>
        <w:gridCol w:w="630"/>
      </w:tblGrid>
      <w:tr>
        <w:trPr>
          <w:tblHeader w:val="true"/>
        </w:trPr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Kvh©µ‡gi bvg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Kg©m¤úv`b m~PK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m~P‡Ki gvb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GKK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ev¯Íevq‡bi `vwqZ¡ cÖvß e¨w³/c`</w:t>
            </w:r>
          </w:p>
        </w:tc>
        <w:tc>
          <w:tcPr>
            <w:tcW w:w="11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2021-202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A_©eQ‡ii jÿ¨gvÎv</w:t>
            </w:r>
          </w:p>
        </w:tc>
        <w:tc>
          <w:tcPr>
            <w:tcW w:w="57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ev¯Íevqb AMÖMwZ cwiexÿY, 2021-2022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gšÍe¨</w:t>
            </w:r>
          </w:p>
        </w:tc>
      </w:tr>
      <w:tr>
        <w:trPr>
          <w:tblHeader w:val="true"/>
        </w:trPr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</w:r>
          </w:p>
        </w:tc>
        <w:tc>
          <w:tcPr>
            <w:tcW w:w="1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jÿ¨gvÎv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AR©b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1g †KvqvU©vi</w:t>
            </w:r>
          </w:p>
        </w:tc>
        <w:tc>
          <w:tcPr>
            <w:tcW w:w="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2q †KvqvU©vi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3q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KvqvU©vi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4_© †KvqvU©vi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gvU AR©b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AwR©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gvb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485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SutonnyMJ" w:cs="SutonnyMJ" w:ascii="SutonnyMJ" w:hAnsi="SutonnyMJ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1.  cÖvwZôvwbK e¨e¯’v ...................................................... 8</w:t>
            </w:r>
          </w:p>
        </w:tc>
      </w:tr>
      <w:tr>
        <w:trPr/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.1 ˆbwZKZv KwgwUi mfv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bywôZ mfv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4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sL¨v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  <w:lang w:val="en-GB"/>
              </w:rPr>
              <w:t>wPd GKvD›Um GÛ wdb¨vÝ Awdmvi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4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ÿ¨gvÎv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4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R©b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.2 ˆbwZKZv KwgwUi mfvi wm×všÍ ev¯Íevqb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v¯ÍevwqZ wm×všÍ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4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%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  <w:lang w:val="en-GB"/>
              </w:rPr>
              <w:t>wPd GKvD›Um GÛ wdb¨vÝ Awdmvi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0%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ÿ¨gvÎv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0%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R©b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2.  `ÿZv I ˆbwZKZvi Dbœqb .........................................10</w:t>
            </w:r>
          </w:p>
        </w:tc>
      </w:tr>
      <w:tr>
        <w:trPr/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.1 mykvmb cÖwZôvb wbwgË</w:t>
            </w:r>
          </w:p>
          <w:p>
            <w:pPr>
              <w:pStyle w:val="Normal"/>
              <w:spacing w:lineRule="auto" w:line="276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   </w:t>
            </w:r>
            <w:r>
              <w:rPr>
                <w:rFonts w:cs="SutonnyMJ" w:ascii="SutonnyMJ" w:hAnsi="SutonnyMJ"/>
                <w:sz w:val="20"/>
                <w:szCs w:val="20"/>
              </w:rPr>
              <w:t>AskxR‡bi AskMÖn‡Y mfv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bywôZ mfv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sL¨v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  <w:lang w:val="en-GB"/>
              </w:rPr>
              <w:t>wPd GKvD›Um GÛ wdb¨vÝ Awdmvi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ÿ¨gvÎv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R©b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.2 AskxR‡bi AskMÖn‡Y mfvi wm×všÍ            ev¯Íevqb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v¯ÍevwqZ wm×všÍ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%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  <w:lang w:val="en-GB"/>
              </w:rPr>
              <w:t>wPd GKvD›Um GÛ wdb¨vÝ Awdmvi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0%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ÿ¨gvÎv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%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%</w:t>
            </w:r>
          </w:p>
        </w:tc>
        <w:tc>
          <w:tcPr>
            <w:tcW w:w="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0%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R©b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0%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.3 Kg©KZ©v-Kg©Pvix‡`i AskMÖn‡Y PvKwi msµvšÍ cÖwkÿY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wkÿYv_x©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sL¨v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  <w:lang w:val="en-GB"/>
              </w:rPr>
              <w:t>wPd GKvD›Um GÛ wdb¨vÝ Awdmvi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3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ÿ¨gvÎv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</w:t>
            </w:r>
          </w:p>
        </w:tc>
        <w:tc>
          <w:tcPr>
            <w:tcW w:w="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3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R©b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.4 Kg©KZ©v-Kg©Pvix‡`i AskMÖn‡Y mykvmb msµvšÍ cÖwkÿY Av‡qvRb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wkÿYv_x©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sL¨v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  <w:lang w:val="en-GB"/>
              </w:rPr>
              <w:t>wPd GKvD›Um GÛ wdb¨vÝ Awdmvi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3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ÿ¨gvÎv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</w:t>
            </w:r>
          </w:p>
        </w:tc>
        <w:tc>
          <w:tcPr>
            <w:tcW w:w="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3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R©b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 xml:space="preserve">3. ï×vPvi cÖwZôvq AvBb/wewa/bxwZgvjv/g¨vbyqvj I cÖÁvcb/cwicÎ Gi cÖ‡qvM/ev¯Íevqb ..........................10 </w:t>
            </w:r>
          </w:p>
        </w:tc>
      </w:tr>
      <w:tr>
        <w:trPr/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.1 mnvqK AvBb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v¯ÍevwqZ wm×všÍ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4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%</w:t>
            </w:r>
          </w:p>
        </w:tc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  <w:lang w:val="en-GB"/>
              </w:rPr>
              <w:t>wPd GKvD›Um GÛ wdb¨vÝ Awdmvi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0%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ÿ¨gvÎv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0%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R©b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   </w:t>
            </w: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.2 g¨vby‡qj I cÖÁvcb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v¯ÍevwqZ wm×všÍ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sL¨v</w:t>
            </w:r>
          </w:p>
        </w:tc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  <w:lang w:val="en-GB"/>
              </w:rPr>
              <w:t>wPd GKvD›Um GÛ wdb¨vÝ Awdmvi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ÿ¨gvÎv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</w:t>
            </w:r>
          </w:p>
        </w:tc>
        <w:tc>
          <w:tcPr>
            <w:tcW w:w="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R©b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3.3 cwicÎ 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v¯ÍevwqZ wm×všÍ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4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sL¨v</w:t>
            </w:r>
          </w:p>
        </w:tc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  <w:lang w:val="en-GB"/>
              </w:rPr>
              <w:t>wPd GKvD›Um GÛ wdb¨vÝ Awdmvi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4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ÿ¨gvÎv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</w:t>
            </w:r>
          </w:p>
        </w:tc>
        <w:tc>
          <w:tcPr>
            <w:tcW w:w="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</w:t>
            </w:r>
          </w:p>
        </w:tc>
        <w:tc>
          <w:tcPr>
            <w:tcW w:w="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</w:t>
            </w:r>
          </w:p>
        </w:tc>
        <w:tc>
          <w:tcPr>
            <w:tcW w:w="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4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R©b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4. I‡qemvB‡U †meve· nvjbvMv`KiY .........................................................8</w:t>
            </w:r>
          </w:p>
        </w:tc>
      </w:tr>
      <w:tr>
        <w:trPr/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4.1 †mev msµvšÍ †Uvj wd« b¤^img~n</w:t>
            </w:r>
          </w:p>
          <w:p>
            <w:pPr>
              <w:pStyle w:val="Normal"/>
              <w:keepNext w:val="true"/>
              <w:widowControl w:val="false"/>
              <w:spacing w:lineRule="auto" w:line="276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   </w:t>
            </w:r>
            <w:r>
              <w:rPr>
                <w:rFonts w:cs="SutonnyMJ" w:ascii="SutonnyMJ" w:hAnsi="SutonnyMJ"/>
                <w:sz w:val="20"/>
                <w:szCs w:val="20"/>
              </w:rPr>
              <w:t>¯^ ¯^ Z_¨ evZvq‡b `„k¨gvbKiY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Z_¨ evZvq‡b </w:t>
            </w:r>
          </w:p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„k¨gvbK…Z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ZvwiL</w:t>
            </w:r>
          </w:p>
        </w:tc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  <w:lang w:val="en-GB"/>
              </w:rPr>
              <w:t>wPd GKvD›Um GÛ wdb¨vÝ Awdmvi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ÿ¨gvÎv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30/09/21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31/12/21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3/22</w:t>
            </w:r>
          </w:p>
        </w:tc>
        <w:tc>
          <w:tcPr>
            <w:tcW w:w="1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6/2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R©b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31/12/2021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0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‡hvR¨ bq</w:t>
            </w:r>
          </w:p>
        </w:tc>
      </w:tr>
      <w:tr>
        <w:trPr/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4.2 ¯^ ¯^ I‡qemvB‡U ky×vPvi †meve· nvjbvMv`KiY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meve·</w:t>
            </w:r>
          </w:p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nvjbvMv`K…Z 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ZvwiL </w:t>
            </w:r>
          </w:p>
        </w:tc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  <w:lang w:val="en-GB"/>
              </w:rPr>
              <w:t>wPd GKvD›Um GÛ wdb¨vÝ Awdmvi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ÿ¨gvÎv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30/09/21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12/21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3/22</w:t>
            </w:r>
          </w:p>
        </w:tc>
        <w:tc>
          <w:tcPr>
            <w:tcW w:w="10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0/6/2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R©b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12/2021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0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4.3 ¯^ ¯^ I‡qemvB‡U Z_¨ AwaKvi</w:t>
            </w:r>
          </w:p>
          <w:p>
            <w:pPr>
              <w:pStyle w:val="Normal"/>
              <w:keepNext w:val="true"/>
              <w:widowControl w:val="false"/>
              <w:spacing w:lineRule="auto" w:line="276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   </w:t>
            </w: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meve· nvjvbvMv`KiY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meve·</w:t>
            </w:r>
          </w:p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nvjbvMv`K…Z 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ZvwiL </w:t>
            </w:r>
          </w:p>
        </w:tc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  <w:lang w:val="en-GB"/>
              </w:rPr>
              <w:t>wPd GKvD›Um GÛ wdb¨vÝ Awdmvi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ÿ¨gvÎv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30/09/21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12/21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3/22</w:t>
            </w:r>
          </w:p>
        </w:tc>
        <w:tc>
          <w:tcPr>
            <w:tcW w:w="10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0/6/2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R©b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12/2021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0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ind w:left="342" w:hanging="342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4.4 ¯^ ¯^ I‡qemvB‡Ui Awf‡hvM cÖwZKvi e¨e¯’v (</w:t>
            </w:r>
            <w:r>
              <w:rPr>
                <w:sz w:val="20"/>
                <w:szCs w:val="20"/>
              </w:rPr>
              <w:t>GRS</w:t>
            </w:r>
            <w:r>
              <w:rPr>
                <w:rFonts w:cs="SutonnyMJ" w:ascii="SutonnyMJ" w:hAnsi="SutonnyMJ"/>
                <w:sz w:val="20"/>
                <w:szCs w:val="20"/>
              </w:rPr>
              <w:t>) †meve· nvjbvMvZKiY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‡qemvB‡U</w:t>
            </w:r>
          </w:p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vjbvMv`K…Z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ZvwiL </w:t>
            </w:r>
          </w:p>
        </w:tc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  <w:lang w:val="en-GB"/>
              </w:rPr>
              <w:t>wPd GKvD›Um GÛ wdb¨vÝ Awdmvi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ÿ¨gvÎv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30/09/21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12/21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3/22</w:t>
            </w:r>
          </w:p>
        </w:tc>
        <w:tc>
          <w:tcPr>
            <w:tcW w:w="10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0/6/2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R©b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12/2021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0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‡hvR¨ bq</w:t>
            </w:r>
          </w:p>
        </w:tc>
      </w:tr>
      <w:tr>
        <w:trPr/>
        <w:tc>
          <w:tcPr>
            <w:tcW w:w="1485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5. mykvmb cÖwZôv ............................................7</w:t>
            </w:r>
          </w:p>
        </w:tc>
      </w:tr>
      <w:tr>
        <w:trPr/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5.1 ky×vPvi msµvšÍ DËg PP©vi ZvwjKv cÖYqb K‡i ¯^ ¯^ `ßi/ms¯’vq †cÖiY 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Ëg PP©vi ZvwjKv †cÖwiZ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4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ZvwiL 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  <w:lang w:val="en-GB"/>
              </w:rPr>
              <w:t>wPd GKvD›Um GÛ wdb¨vÝ Awdmvi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4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ÿ¨gvÎv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9/21</w:t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12/21</w:t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3/22</w:t>
            </w:r>
          </w:p>
        </w:tc>
        <w:tc>
          <w:tcPr>
            <w:tcW w:w="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0/6/22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4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R©b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12/2021</w:t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‡hvR¨ bq</w:t>
            </w:r>
          </w:p>
        </w:tc>
      </w:tr>
      <w:tr>
        <w:trPr/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.2 AbjvBb wm‡÷‡g Awf‡hvM wb¯úwËKiY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wf‡hvM</w:t>
            </w:r>
          </w:p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®úwËK…Z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%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  <w:lang w:val="en-GB"/>
              </w:rPr>
              <w:t>wPd GKvD›Um GÛ wdb¨vÝ Awdmvi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0%</w:t>
            </w:r>
          </w:p>
        </w:tc>
        <w:tc>
          <w:tcPr>
            <w:tcW w:w="9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ÿ¨gvÎv</w:t>
            </w:r>
          </w:p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R©b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0%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6. †mev cÖ`v‡bi I cÖK‡í †ÿ‡Î ï×vPvi.............. 14</w:t>
            </w:r>
          </w:p>
        </w:tc>
      </w:tr>
      <w:tr>
        <w:trPr/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6.1 †mev cÖ`v‡bi †ÿ‡Î †iwR÷v‡i cÖ‡`q †mevi weeiY I †mev MÖnxZvi msiÿY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iwR÷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vjbvMv`K…Z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%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  <w:lang w:val="en-GB"/>
              </w:rPr>
              <w:t>wPd GKvD›Um GÛ wdb¨vÝ Awdmvi</w:t>
            </w:r>
          </w:p>
        </w:tc>
        <w:tc>
          <w:tcPr>
            <w:tcW w:w="11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0%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ÿ¨gvÎ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0%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R©b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%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%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%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2" w:hanging="342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6.2 mvgvwRK wbivcËv Kg©m~wP/cÖKí ev¯Íevqb AMÖMwZ| 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MÖMwZi nvi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%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  <w:lang w:val="en-GB"/>
              </w:rPr>
              <w:t>wPd GKvD›Um GÛ wdb¨vÝ Awdmvi</w:t>
            </w:r>
          </w:p>
        </w:tc>
        <w:tc>
          <w:tcPr>
            <w:tcW w:w="11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0%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ÿ¨gvÎv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00%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R©b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‡hvR¨ bq</w:t>
            </w:r>
          </w:p>
        </w:tc>
      </w:tr>
      <w:tr>
        <w:trPr/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6.3 mvgvRwK wbivcËv Kg©m~wP‡Z cÖvß eivÏ Ges DcKvi‡fvMx wbe©vP‡bi gvb`bW `„k¨gvb ¯’v‡b I I‡qemvB‡U cÖKvk|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vß eivÏ I DcKvi‡fvMx wbe©vP‡bi gvb`Û `„k¨gvb ¯’v‡b  I‡qemvB‡U cÖKvwkZ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ZvwiL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  <w:lang w:val="en-GB"/>
              </w:rPr>
              <w:t>wPd GKvD›Um GÛ wdb¨vÝ Awdmvi</w:t>
            </w:r>
          </w:p>
        </w:tc>
        <w:tc>
          <w:tcPr>
            <w:tcW w:w="11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ÿ¨gvÎv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30/09/21</w:t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12/21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3/22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0/6/22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R©b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‡hvR¨ bq</w:t>
            </w:r>
          </w:p>
        </w:tc>
      </w:tr>
      <w:tr>
        <w:trPr/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6.4 mvgvwRK wbivcËv Kg©m~wP‡Z DcKvi‡fvMx‡`i ZvwjKv `„k¨gvb ¯’v‡b I I‡qemvB‡U cÖKvk|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cKvi‡fvMx‡`i ZvwjKv `„k¨gvb ¯’v‡b I I‡qemvB‡U cÖKvwkZ|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ZvwiL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  <w:lang w:val="en-GB"/>
              </w:rPr>
              <w:t>wPd GKvD›Um GÛ wdb¨vÝ Awdmvi</w:t>
            </w:r>
          </w:p>
        </w:tc>
        <w:tc>
          <w:tcPr>
            <w:tcW w:w="11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3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ÿ¨gvÎv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12/21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3/22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6/22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R©b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‡hvR¨ bq</w:t>
            </w:r>
          </w:p>
        </w:tc>
      </w:tr>
      <w:tr>
        <w:trPr/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6.5 cÖK‡íi ev¯Íevqb AMÖMwZ cwi`k©b/cwiexÿvY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`vwLjK…Z cÖwZ‡e`b 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sL¨v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  <w:lang w:val="en-GB"/>
              </w:rPr>
              <w:t>wPd GKvD›Um GÛ wdb¨vÝ Awdmvi</w:t>
            </w:r>
          </w:p>
        </w:tc>
        <w:tc>
          <w:tcPr>
            <w:tcW w:w="11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ÿ¨gvÎv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</w:t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R©b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‡hvR¨ bq</w:t>
            </w:r>
          </w:p>
        </w:tc>
      </w:tr>
      <w:tr>
        <w:trPr/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6.6 cÖKí cwi`k©b/cwiexÿY cÖwZ‡e`‡bi mycvwik ev¯Íevqb|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v¯Íevq‡bi nvi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ZvwiL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  <w:lang w:val="en-GB"/>
              </w:rPr>
              <w:t>wPd GKvD›Um GÛ wdb¨vÝ Awdmvi</w:t>
            </w:r>
          </w:p>
        </w:tc>
        <w:tc>
          <w:tcPr>
            <w:tcW w:w="11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0%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ÿ¨gvÎv</w:t>
            </w:r>
          </w:p>
          <w:p>
            <w:pPr>
              <w:pStyle w:val="Normal"/>
              <w:keepNext w:val="true"/>
              <w:widowControl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%</w:t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%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%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%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R©b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‡hvR¨ bq</w:t>
            </w:r>
          </w:p>
        </w:tc>
      </w:tr>
      <w:tr>
        <w:trPr/>
        <w:tc>
          <w:tcPr>
            <w:tcW w:w="1485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7. µq‡ÿ‡Î ï×vPvi .............................5</w:t>
            </w:r>
          </w:p>
        </w:tc>
      </w:tr>
      <w:tr>
        <w:trPr/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7.1 wcwcG 2006- Gi aviv 11(2) I wcwcAvi 2008 Gi wewa 16 (6) Abyhvqx 2020-21 A_©eQ‡ii µq-cwiKíbv I‡qemvB‡U cÖKvk|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µq-cwiKíbv I‡qemvB‡U cÖKvwkZ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ZvwiL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3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ÿ¨gvÎv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31/12/2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31/3/22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31/6/22</w:t>
            </w:r>
          </w:p>
        </w:tc>
        <w:tc>
          <w:tcPr>
            <w:tcW w:w="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R©b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-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7.2 B-‡UÛv‡ii gva¨‡g µqKvh© m¤úv`b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-‡UÛv‡i µq m¤úbœ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%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ÿ¨gvÎv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G Kvh©vj‡q Kvh©µg †bB|</w:t>
            </w:r>
          </w:p>
        </w:tc>
      </w:tr>
      <w:tr>
        <w:trPr/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R©b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8. ¯^”QZv I Revew`wn kw³kvjxKiY................12</w:t>
            </w:r>
          </w:p>
        </w:tc>
      </w:tr>
      <w:tr>
        <w:trPr/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2" w:hanging="342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8.1 ¯^ ¯^  mve †mev cÖ`vb cÖwZkÖæwZ (wmwU‡RÝ PvU©vi) ev¯Íevqb Ges I‡qemvB‡U cÖKvk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mev cÖ`vb cÖwZkÖæwZ ev¯ÍevwqZ Ges I‡qemvB‡U cÖKvwkZ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%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  <w:lang w:val="en-GB"/>
              </w:rPr>
              <w:t>wPd GKvD›Um GÛ wdb¨vÝ Awdmvi</w:t>
            </w:r>
          </w:p>
        </w:tc>
        <w:tc>
          <w:tcPr>
            <w:tcW w:w="11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0%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ÿ¨gvÎv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0%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R©b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%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5%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8.2 kvLv/AwakvLv/Aaxb¯’ Awdm cwi`k©b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wi`k„b m¤úbœ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sL¨v 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8"/>
                <w:szCs w:val="18"/>
                <w:lang w:val="en-GB"/>
              </w:rPr>
              <w:t>wPd GKvD›Um GÛ wdb¨vÝ Awdmvi</w:t>
            </w:r>
          </w:p>
        </w:tc>
        <w:tc>
          <w:tcPr>
            <w:tcW w:w="11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ÿ¨gvÎv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</w:t>
            </w:r>
          </w:p>
        </w:tc>
        <w:tc>
          <w:tcPr>
            <w:tcW w:w="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R©b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8.3 kvLv/AwakvLv/Aaxb¯’ Awdm cwi`k©b cÖwZ‡e`‡bi mycvwik ev¯Íevqb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cwi`k©b cÖwZ‡e`‡bi mycvwik 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%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  <w:lang w:val="en-GB"/>
              </w:rPr>
              <w:t>wPd GKvD›Um GÛ wdb¨vÝ Awdmvi</w:t>
            </w:r>
          </w:p>
        </w:tc>
        <w:tc>
          <w:tcPr>
            <w:tcW w:w="11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0%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ÿ¨gvÎv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0%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R©b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8.4 mwPevjq wb‡`©kgvjv,2014 Abyhvqx bw_i †kÖwY web¨vmKiY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w_ †kÖwY web¨vmK…Z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%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  <w:lang w:val="en-GB"/>
              </w:rPr>
              <w:t>wPd GKvD›Um GÛ wdb¨vÝ Awdmvi</w:t>
            </w:r>
          </w:p>
        </w:tc>
        <w:tc>
          <w:tcPr>
            <w:tcW w:w="11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0%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ÿ¨gvÎv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0%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R©b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8.5 †kÖwY web¨vmK…Z bw_ webóKiY 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w_ webóKiY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%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  <w:lang w:val="en-GB"/>
              </w:rPr>
              <w:t>wPd GKvD›Um GÛ wdb¨vÝ Awdmvi</w:t>
            </w:r>
          </w:p>
        </w:tc>
        <w:tc>
          <w:tcPr>
            <w:tcW w:w="11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0%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ÿ¨gvÎv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0%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R©b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%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‡hvR¨ bq</w:t>
            </w:r>
          </w:p>
        </w:tc>
      </w:tr>
      <w:tr>
        <w:trPr/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8.6 cÖvwZôvwbK MYïbvwb Av‡qvRb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vwZôvwbK MYïbvwb Av‡qvRb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sL¨v 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  <w:lang w:val="en-GB"/>
              </w:rPr>
              <w:t>wPd GKvD›Um GÛ wdb¨vÝ Awdmvi</w:t>
            </w:r>
          </w:p>
        </w:tc>
        <w:tc>
          <w:tcPr>
            <w:tcW w:w="11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ÿ¨gvÎv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12/21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8/03/2022</w:t>
            </w:r>
          </w:p>
        </w:tc>
        <w:tc>
          <w:tcPr>
            <w:tcW w:w="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0/6/22</w:t>
            </w:r>
          </w:p>
        </w:tc>
        <w:tc>
          <w:tcPr>
            <w:tcW w:w="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R©b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9.ï×vPvi mswkøó Ges `ybx©wZ cÖwZ‡iv‡a mnvqK Ab¨vb¨ Kvh©µg ..........15 (AMÖvwaKvi wfwË‡Z b~¨bZg cuvPwU Kvh©µg)</w:t>
            </w:r>
          </w:p>
        </w:tc>
      </w:tr>
      <w:tr>
        <w:trPr/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9.1 mKj KvR Ab jvBb wfwËK Kiv|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‡qe mvBU Avc‡jvW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4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ZvwiL 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  <w:lang w:val="en-GB"/>
              </w:rPr>
              <w:t>wPd GKvD›Um GÛ wdb¨vÝ Awdmvi</w:t>
            </w:r>
          </w:p>
        </w:tc>
        <w:tc>
          <w:tcPr>
            <w:tcW w:w="11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ÿ¨gvÎv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9/21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31/12/21</w:t>
            </w:r>
          </w:p>
        </w:tc>
        <w:tc>
          <w:tcPr>
            <w:tcW w:w="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28/03/2022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30/6/22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4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1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R©b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9/21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12/2021</w:t>
            </w:r>
          </w:p>
        </w:tc>
        <w:tc>
          <w:tcPr>
            <w:tcW w:w="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9.2 †cbkb AbjvBi wfwËK Kiv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‡qe mvBU Avc‡jvW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4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sL¨v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  <w:lang w:val="en-GB"/>
              </w:rPr>
              <w:t>wPd GKvD›Um GÛ wdb¨vÝ Awdmvi</w:t>
            </w:r>
          </w:p>
        </w:tc>
        <w:tc>
          <w:tcPr>
            <w:tcW w:w="11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ÿ¨gvÎv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</w:t>
            </w:r>
          </w:p>
        </w:tc>
        <w:tc>
          <w:tcPr>
            <w:tcW w:w="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</w:t>
            </w:r>
          </w:p>
        </w:tc>
        <w:tc>
          <w:tcPr>
            <w:tcW w:w="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4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1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R©b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</w:t>
            </w:r>
          </w:p>
        </w:tc>
        <w:tc>
          <w:tcPr>
            <w:tcW w:w="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9.3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T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Gi gva¨‡g †cbkb †eZb †evbvm cÖ`vb Kiv|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‡qe mvBU Avc‡jvW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4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sL¨v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  <w:lang w:val="en-GB"/>
              </w:rPr>
              <w:t>wPd GKvD›Um GÛ wdb¨vÝ Awdmvi</w:t>
            </w:r>
          </w:p>
        </w:tc>
        <w:tc>
          <w:tcPr>
            <w:tcW w:w="11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4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ÿ¨gvÎv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</w:t>
            </w:r>
          </w:p>
        </w:tc>
        <w:tc>
          <w:tcPr>
            <w:tcW w:w="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</w:t>
            </w:r>
          </w:p>
        </w:tc>
        <w:tc>
          <w:tcPr>
            <w:tcW w:w="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4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1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R©b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1</w:t>
            </w:r>
          </w:p>
        </w:tc>
        <w:tc>
          <w:tcPr>
            <w:tcW w:w="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9.4  wmwm K¨v‡giv ¯’vcb|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‡qe mvBU Avc‡jvW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sL¨v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  <w:lang w:val="en-GB"/>
              </w:rPr>
              <w:t>wPd GKvD›Um GÛ wdb¨vÝ Awdmvi</w:t>
            </w:r>
          </w:p>
        </w:tc>
        <w:tc>
          <w:tcPr>
            <w:tcW w:w="11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ÿ¨gvÎv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</w:t>
            </w:r>
          </w:p>
        </w:tc>
        <w:tc>
          <w:tcPr>
            <w:tcW w:w="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</w:t>
            </w:r>
          </w:p>
        </w:tc>
        <w:tc>
          <w:tcPr>
            <w:tcW w:w="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3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1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R©b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‡hvR¨ bq</w:t>
            </w:r>
          </w:p>
        </w:tc>
      </w:tr>
      <w:tr>
        <w:trPr/>
        <w:tc>
          <w:tcPr>
            <w:tcW w:w="1485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10. ï×vPvi PP©vi Rb¨ cyi¯‹vi cÖ`vb ................3</w:t>
            </w:r>
          </w:p>
        </w:tc>
      </w:tr>
      <w:tr>
        <w:trPr/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.1 ï×vPvi cyi¯‹vi cÖ`vb Ges cyi¯Ívi cÖvß‡`i ZvwjKv I‡qemvB‡U cÖKvk|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`Ë cyi¯‹vi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ZvwiL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  <w:lang w:val="en-GB"/>
              </w:rPr>
              <w:t>wPd GKvD›Um GÛ wdb¨vÝ Awdmvi</w:t>
            </w:r>
          </w:p>
        </w:tc>
        <w:tc>
          <w:tcPr>
            <w:tcW w:w="11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3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ÿ¨gvÎv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31/12/21</w:t>
            </w:r>
          </w:p>
        </w:tc>
        <w:tc>
          <w:tcPr>
            <w:tcW w:w="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3/22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6/22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1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R©b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--</w:t>
            </w:r>
          </w:p>
        </w:tc>
        <w:tc>
          <w:tcPr>
            <w:tcW w:w="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‡hvR¨ bq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2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233"/>
        <w:gridCol w:w="657"/>
        <w:gridCol w:w="693"/>
        <w:gridCol w:w="1012"/>
        <w:gridCol w:w="1148"/>
        <w:gridCol w:w="54"/>
        <w:gridCol w:w="864"/>
        <w:gridCol w:w="49"/>
        <w:gridCol w:w="734"/>
        <w:gridCol w:w="81"/>
        <w:gridCol w:w="815"/>
        <w:gridCol w:w="819"/>
        <w:gridCol w:w="63"/>
        <w:gridCol w:w="18"/>
        <w:gridCol w:w="816"/>
        <w:gridCol w:w="21"/>
        <w:gridCol w:w="836"/>
        <w:gridCol w:w="19"/>
        <w:gridCol w:w="18"/>
        <w:gridCol w:w="562"/>
        <w:gridCol w:w="1116"/>
      </w:tblGrid>
      <w:tr>
        <w:trPr>
          <w:tblHeader w:val="true"/>
        </w:trPr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Kvh©µ‡gi bvg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Kg©m¤úv`b m~PK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m~P‡Ki gvb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GKK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ev¯Íevq‡bi `vwqZ¡ cÖvß e¨w³/c`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2021-202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A_©eQ‡ii jÿ¨gvÎv</w:t>
            </w:r>
          </w:p>
        </w:tc>
        <w:tc>
          <w:tcPr>
            <w:tcW w:w="57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ev¯Íevqb AMÖMwZ cwiexÿY, 2021-2022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gšÍe¨</w:t>
            </w:r>
          </w:p>
        </w:tc>
      </w:tr>
      <w:tr>
        <w:trPr>
          <w:tblHeader w:val="true"/>
        </w:trPr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jÿ¨gvÎv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AR©b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1g †KvqvU©vi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2q †KvqvU©v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3q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KvqvU©vi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4_© †KvqvU©vi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gvU AR©b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AwR©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gvb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11. Kg©-cwi‡ek Dbœqb ..................-2</w:t>
            </w:r>
          </w:p>
        </w:tc>
      </w:tr>
      <w:tr>
        <w:trPr/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1.1 Kg©-cwi‡ek Dbœqb (¯^v¯’¨ wewa AbymiY/wUIG ÛBfz³ A‡K‡Rv gvjvgvj webóKiY/cwi®‹vi cwi”QbœZv e„w× BZ¨vw`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bœZ Kg©-cwi‡ek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sL¨v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ZvwiL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  <w:lang w:val="en-GB"/>
              </w:rPr>
              <w:t>wPd GKvD›Um GÛ wdb¨vÝ Awdmvi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ÿ¨gvÎv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31/12/2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03/202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6/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R©b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1/12/202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5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12. A_© eivÏ ........................-2</w:t>
            </w:r>
          </w:p>
        </w:tc>
      </w:tr>
      <w:tr>
        <w:trPr/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2" w:hanging="342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12.1 ï×vPvi Kg©-cwiKíbvq AšÍ©fz³ wewfbœ Kvh©µg ev¯Íevq‡bi Rb¨ eivÏK…Z A‡_©i AvbygvwbK cwigvY 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ivÏK…Z A_©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  <w:lang w:val="en-GB"/>
              </w:rPr>
              <w:t>wPd GKvD›Um GÛ wdb¨vÝ Awdmvi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ÿ¨gvÎv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09/20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31/12/2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8/03/2022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6/2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342" w:hanging="342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R©b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54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SutonnyMJ" w:hAnsi="SutonnyMJ" w:cs="SutonnyMJ"/>
                <w:b/>
                <w:b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0"/>
              </w:rPr>
              <w:t>13. cwiexÿY I g~j¨vqb ...........................4</w:t>
            </w:r>
          </w:p>
        </w:tc>
      </w:tr>
      <w:tr>
        <w:trPr/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2" w:hanging="342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13.1 AvÂwjK/gvV ch©v‡qi Kvh©vjq KZ…©K cÖYxZ RvZxq ï×vPvi †KŠkj Kg©-cwiKíbv, 2021-22 ¯^ ¯^ I‡qemvB‡U Avc‡jvWKiY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YxZ Kg©-cwiKíbv Avc‡jvWK…Z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ZvwiL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  <w:lang w:val="en-GB"/>
              </w:rPr>
              <w:t>wPd GKvD›Um GÛ wdb¨vÝ Awdmvi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ÿ¨gvÎv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31/12/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--</w:t>
            </w:r>
          </w:p>
        </w:tc>
        <w:tc>
          <w:tcPr>
            <w:tcW w:w="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30/6/22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R©b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  <w:t>-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‡hvR¨ bq</w:t>
            </w:r>
          </w:p>
        </w:tc>
      </w:tr>
      <w:tr>
        <w:trPr/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3.2 wba©vwiZ mg‡q ˆÎgvwmK cwiexÿY cÖwZ‡e`b mswkøó `ßi/ms¯’v `vwLj I ¯^ ¯^ I‡qemvwGU Avc‡jvWKiY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ˆÎgvwmK cÖwZ‡e`b `vwLjK…Z Avc‡jvWK…Z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sL¨v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  <w:lang w:val="en-GB"/>
              </w:rPr>
              <w:t>wPd GKvD›Um GÛ wdb¨vÝ Awdmvi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jÿ¨gvÎv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</w:t>
            </w:r>
          </w:p>
        </w:tc>
        <w:tc>
          <w:tcPr>
            <w:tcW w:w="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342" w:hanging="342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R©b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‡hvR¨ bq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SutonnyMJ" w:hAnsi="SutonnyMJ" w:cs="SutonnyMJ"/>
          <w:sz w:val="22"/>
          <w:szCs w:val="22"/>
        </w:rPr>
      </w:pPr>
      <w:r>
        <w:rPr>
          <w:rFonts w:cs="SutonnyMJ" w:ascii="SutonnyMJ" w:hAnsi="SutonnyMJ"/>
          <w:sz w:val="22"/>
          <w:szCs w:val="22"/>
        </w:rPr>
      </w:r>
    </w:p>
    <w:p>
      <w:pPr>
        <w:pStyle w:val="Normal"/>
        <w:rPr>
          <w:rFonts w:ascii="SutonnyMJ" w:hAnsi="SutonnyMJ" w:cs="SutonnyMJ"/>
          <w:sz w:val="22"/>
          <w:szCs w:val="22"/>
        </w:rPr>
      </w:pPr>
      <w:r>
        <w:rPr>
          <w:rFonts w:cs="SutonnyMJ" w:ascii="SutonnyMJ" w:hAnsi="SutonnyMJ"/>
          <w:sz w:val="22"/>
          <w:szCs w:val="22"/>
        </w:rPr>
      </w:r>
    </w:p>
    <w:p>
      <w:pPr>
        <w:pStyle w:val="Normal"/>
        <w:rPr>
          <w:rFonts w:ascii="SutonnyMJ" w:hAnsi="SutonnyMJ" w:cs="SutonnyMJ"/>
          <w:sz w:val="22"/>
          <w:szCs w:val="22"/>
        </w:rPr>
      </w:pPr>
      <w:r>
        <w:rPr>
          <w:rFonts w:cs="SutonnyMJ" w:ascii="SutonnyMJ" w:hAnsi="SutonnyMJ"/>
          <w:sz w:val="22"/>
          <w:szCs w:val="22"/>
        </w:rPr>
      </w:r>
    </w:p>
    <w:p>
      <w:pPr>
        <w:pStyle w:val="Normal"/>
        <w:rPr>
          <w:rFonts w:ascii="SutonnyMJ" w:hAnsi="SutonnyMJ" w:cs="SutonnyMJ"/>
          <w:b/>
          <w:b/>
          <w:bCs/>
          <w:sz w:val="28"/>
          <w:szCs w:val="28"/>
        </w:rPr>
      </w:pPr>
      <w:r>
        <w:rPr>
          <w:rFonts w:eastAsia="SutonnyMJ" w:cs="SutonnyMJ" w:ascii="SutonnyMJ" w:hAnsi="SutonnyMJ"/>
        </w:rPr>
        <w:t xml:space="preserve">       </w:t>
      </w:r>
    </w:p>
    <w:p>
      <w:pPr>
        <w:pStyle w:val="Normal"/>
        <w:jc w:val="right"/>
        <w:rPr>
          <w:rFonts w:ascii="SutonnyMJ" w:hAnsi="SutonnyMJ" w:cs="SutonnyMJ"/>
          <w:bCs/>
          <w:sz w:val="28"/>
          <w:szCs w:val="28"/>
        </w:rPr>
      </w:pPr>
      <w:r>
        <w:rPr>
          <w:rFonts w:cs="SutonnyMJ" w:ascii="SutonnyMJ" w:hAnsi="SutonnyMJ"/>
          <w:b/>
          <w:bCs/>
          <w:sz w:val="28"/>
          <w:szCs w:val="28"/>
        </w:rPr>
        <w:t>(‡gvt Aveyj Kv‡kg)</w:t>
      </w:r>
    </w:p>
    <w:p>
      <w:pPr>
        <w:pStyle w:val="Normal"/>
        <w:jc w:val="right"/>
        <w:rPr>
          <w:rFonts w:ascii="SutonnyMJ" w:hAnsi="SutonnyMJ" w:cs="SutonnyMJ"/>
          <w:sz w:val="30"/>
          <w:szCs w:val="30"/>
        </w:rPr>
      </w:pPr>
      <w:r>
        <w:rPr>
          <w:rFonts w:cs="SutonnyMJ" w:ascii="SutonnyMJ" w:hAnsi="SutonnyMJ"/>
          <w:sz w:val="30"/>
          <w:szCs w:val="30"/>
        </w:rPr>
        <w:t>wbixÿv I wnmveiÿY Kg©KZ©v</w:t>
      </w:r>
    </w:p>
    <w:p>
      <w:pPr>
        <w:pStyle w:val="Normal"/>
        <w:ind w:left="5760" w:hanging="0"/>
        <w:jc w:val="right"/>
        <w:rPr/>
      </w:pPr>
      <w:r>
        <w:rPr>
          <w:rFonts w:cs="AdarshaLipiNormal" w:ascii="AdarshaLipiNormal" w:hAnsi="AdarshaLipiNormal"/>
          <w:sz w:val="28"/>
          <w:szCs w:val="28"/>
        </w:rPr>
        <w:softHyphen/>
      </w:r>
      <w:r>
        <w:rPr>
          <w:rFonts w:ascii="Nirmala UI" w:hAnsi="Nirmala UI" w:cs="Nirmala UI"/>
          <w:sz w:val="28"/>
          <w:sz w:val="28"/>
          <w:szCs w:val="28"/>
        </w:rPr>
        <w:t>ফোন</w:t>
      </w:r>
      <w:r>
        <w:rPr>
          <w:rFonts w:ascii="AdarshaLipiNormal" w:hAnsi="AdarshaLipiNormal" w:cs="AdarshaLipiNormal"/>
          <w:sz w:val="28"/>
          <w:sz w:val="28"/>
          <w:szCs w:val="28"/>
        </w:rPr>
        <w:t xml:space="preserve"> </w:t>
      </w:r>
      <w:r>
        <w:rPr>
          <w:rFonts w:cs="AdarshaLipiNormal" w:ascii="AdarshaLipiNormal" w:hAnsi="AdarshaLipiNormal"/>
          <w:sz w:val="28"/>
          <w:szCs w:val="28"/>
        </w:rPr>
        <w:t xml:space="preserve">- 8391409 </w:t>
      </w:r>
    </w:p>
    <w:sectPr>
      <w:footerReference w:type="default" r:id="rId2"/>
      <w:type w:val="nextPage"/>
      <w:pgSz w:orient="landscape" w:w="16838" w:h="11906"/>
      <w:pgMar w:left="1152" w:right="864" w:gutter="0" w:header="0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utonnyMJ">
    <w:charset w:val="00"/>
    <w:family w:val="auto"/>
    <w:pitch w:val="variable"/>
  </w:font>
  <w:font w:name="AdarshaLipiNormal">
    <w:charset w:val="00"/>
    <w:family w:val="auto"/>
    <w:pitch w:val="variable"/>
  </w:font>
  <w:font w:name="Nirmala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en-GB"/>
      </w:rPr>
      <w:fldChar w:fldCharType="begin"/>
    </w:r>
    <w:r>
      <w:rPr>
        <w:sz w:val="16"/>
        <w:szCs w:val="16"/>
        <w:lang w:val="en-GB"/>
      </w:rPr>
      <w:instrText xml:space="preserve"> FILENAME \p </w:instrText>
    </w:r>
    <w:r>
      <w:rPr>
        <w:sz w:val="16"/>
        <w:szCs w:val="16"/>
        <w:lang w:val="en-GB"/>
      </w:rPr>
      <w:fldChar w:fldCharType="separate"/>
    </w:r>
    <w:r>
      <w:rPr>
        <w:sz w:val="16"/>
        <w:szCs w:val="16"/>
        <w:lang w:val="en-GB"/>
      </w:rPr>
      <w:t>/tmp/in/input.doc</w:t>
    </w:r>
    <w:r>
      <w:rPr>
        <w:sz w:val="16"/>
        <w:szCs w:val="16"/>
        <w:lang w:val="en-GB"/>
      </w:rPr>
      <w:fldChar w:fldCharType="end"/>
    </w:r>
    <w:r>
      <w:rPr>
        <w:sz w:val="16"/>
        <w:szCs w:val="16"/>
        <w:lang w:val="en-GB"/>
      </w:rPr>
      <w:t xml:space="preserve">    </w:t>
    </w:r>
    <w:r>
      <w:rPr>
        <w:sz w:val="16"/>
        <w:szCs w:val="16"/>
        <w:lang w:val="en-GB"/>
      </w:rPr>
      <w:fldChar w:fldCharType="begin"/>
    </w:r>
    <w:r>
      <w:rPr>
        <w:sz w:val="16"/>
        <w:szCs w:val="16"/>
        <w:lang w:val="en-GB"/>
      </w:rPr>
      <w:instrText xml:space="preserve"> PAGE </w:instrText>
    </w:r>
    <w:r>
      <w:rPr>
        <w:sz w:val="16"/>
        <w:szCs w:val="16"/>
        <w:lang w:val="en-GB"/>
      </w:rPr>
      <w:fldChar w:fldCharType="separate"/>
    </w:r>
    <w:r>
      <w:rPr>
        <w:sz w:val="16"/>
        <w:szCs w:val="16"/>
        <w:lang w:val="en-GB"/>
      </w:rPr>
      <w:t>10</w:t>
    </w:r>
    <w:r>
      <w:rPr>
        <w:sz w:val="16"/>
        <w:szCs w:val="16"/>
        <w:lang w:val="en-GB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;SolaimanLip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9:30:00Z</dcterms:created>
  <dc:creator>parag</dc:creator>
  <dc:description/>
  <cp:keywords/>
  <dc:language>en-US</dc:language>
  <cp:lastModifiedBy>user</cp:lastModifiedBy>
  <cp:lastPrinted>2022-01-16T12:37:00Z</cp:lastPrinted>
  <dcterms:modified xsi:type="dcterms:W3CDTF">2022-02-05T18:18:00Z</dcterms:modified>
  <cp:revision>72</cp:revision>
  <dc:subject/>
  <dc:title/>
</cp:coreProperties>
</file>